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50911673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5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8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žová 6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>22 a 46 – velká vůle mezi vodítky klece, opotřebené vodící čelisti klece, 29 a 30 – vyčistit a seřídit spínače SV 4 a DU 1, 41 – opotřebená podlahová krytina klece, 43 – ulámané magnety klecových dveř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podlah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, vyměnit magnety klecových dveří a seřídit spín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 a 6.2 – 1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8:0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8:54:00Z</dcterms:modified>
  <cp:revision>4</cp:revision>
  <dc:subject/>
  <dc:title> Berkova 16, 612 00 Brno - Královo Pole</dc:title>
</cp:coreProperties>
</file>